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905510" cy="102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ind w:hanging="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г.ВЛАДИКАВКАЗ</w:t>
      </w:r>
    </w:p>
    <w:p>
      <w:pPr>
        <w:pStyle w:val="Heading"/>
        <w:rPr>
          <w:rFonts w:ascii="Times New Roman" w:hAnsi="Times New Roman" w:cs="Times New Roman"/>
          <w:i/>
          <w:i/>
          <w:spacing w:val="60"/>
          <w:sz w:val="16"/>
          <w:u w:val="single"/>
          <w:lang w:val="en-US" w:eastAsia="en-US"/>
        </w:rPr>
      </w:pPr>
      <w:r>
        <w:rPr>
          <w:rFonts w:cs="Times New Roman"/>
          <w:i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jc w:val="center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т 12 февраля 2013г. №40/9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г.Владикавказ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ссмотрении проекта закона Республики Северная Осетия-Ал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О внесении изменений в Закон  Республики Северная Осетия-Алания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Реестре муниципальных должностей и Реестре должностей муниципальной  службы в Республике Северная Осетия-Алани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соответствии со статьей 76 Конституции Республики Северная Осетия-Алания, Регламентом Парламента Республики Северная Осетия-Алания, Уставом муниципального образования город Владикавказ (Дзауджикау), утвержденным решением Собрания представителей г.Владикавказ от 27.12.2005г. (в редакции от 21.02.2012г.), «Положением о Собрании представителей г. Владикавказ», Регламентом Собрания представителей г.Владикавказ, в порядке законодательной инициативы, сороковая сессия Собрания представителей г.Владикавказ </w:t>
      </w:r>
      <w:r>
        <w:rPr>
          <w:b/>
          <w:sz w:val="26"/>
          <w:szCs w:val="26"/>
        </w:rPr>
        <w:t xml:space="preserve"> р е ш а е 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добрить следующие поправки к проекту закона Республики Северная Осетия-Алания «О внесении изменений в Закон Республики Северная Осетия-Алания от 7 ноября 2008 года № 48-РЗ «О Реестре муниципальных должностей и Реестре должностей муниципальной службы в Республике Северная Осетия-Алания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1.  в приложении 1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позицию: «8.Председатель контрольного органа муниципального образования»  изложить в следующей редакци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8. Председатель контрольно-счётного органа муниципального образования»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после позиции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8. Председатель контрольно-счётного органа муниципального образования»;  дополнить позицией следующего содержания: </w:t>
      </w:r>
    </w:p>
    <w:p>
      <w:pPr>
        <w:pStyle w:val="Normal"/>
        <w:jc w:val="both"/>
        <w:rPr/>
      </w:pPr>
      <w:r>
        <w:rPr>
          <w:sz w:val="26"/>
          <w:szCs w:val="26"/>
        </w:rPr>
        <w:t>«8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. Заместитель председателя контрольно-счётного органа муниципального образования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>- после пози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10.Депутат представительного органа местного самоуправлени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полнить позицие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11. Аудитор контрольно-счётного органа муниципального образования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2. в приложении 2,  раздел: «Перечень должностей муниципальной службы, учреждаемых для обеспечения исполнения полномочий контрольного органа муниципального образования»  изложить в следующей редакци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а)  Наименование: «Перечень должностей муниципальной службы, учреждаемых для обеспечения исполнения полномочий контрольно-счётного органа муниципального образования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б)  в графе «Группа должностей»,  в позиции – «Высшая»,   указать наименование должност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«Инспектор», код – 201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«Главный консультант», код – 201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в)    в графе «Группа должностей», в позиции – «Главная»,  указать наименование должност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 «Консультант», код – 201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)    в графе «Группа должностей», в позиции – «Старшая», указать наименование должност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«Главный специалист», код – 402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«Ведущий специалист», код – 403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)   в графе «Группа должностей», в позиции – «Младшая», указать наименование должност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«Специалист 1 категории», код –  504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татья 2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аправить настоящее решение в Парламент Республики Северная Осетия-Алания для рассмотрения во втором чтении проекта закона Республики Северная Осетия-Алания  «О внесении изменений в Закон Республики Северная Осетия-Алания от 7 ноября 2008 года № 48-РЗ «О Реестре муниципальных должностей и Реестре должностей муниципальной службы в Республике Северная Осетия-Алани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5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исполнения настоящего решения возложить на первого заместителя председателя Собрания представителей Ч.М.Зангие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разования г.Владикавказ                                             </w:t>
        <w:tab/>
        <w:tab/>
        <w:t xml:space="preserve"> </w:t>
        <w:tab/>
        <w:tab/>
        <w:t xml:space="preserve"> Б. Икоева</w:t>
      </w:r>
    </w:p>
    <w:sectPr>
      <w:type w:val="nextPage"/>
      <w:pgSz w:w="11906" w:h="16838"/>
      <w:pgMar w:left="1260" w:right="92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8"/>
      <w:szCs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CharChar1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3:36:00Z</dcterms:created>
  <dc:creator>ш</dc:creator>
  <dc:description/>
  <cp:keywords/>
  <dc:language>en-US</dc:language>
  <cp:lastModifiedBy>User</cp:lastModifiedBy>
  <cp:lastPrinted>2013-02-11T17:55:00Z</cp:lastPrinted>
  <dcterms:modified xsi:type="dcterms:W3CDTF">2013-02-12T13:25:00Z</dcterms:modified>
  <cp:revision>11</cp:revision>
  <dc:subject/>
  <dc:title>Председателю Парламента </dc:title>
</cp:coreProperties>
</file>